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rPr>
        <w:t>Lord of the Flies</w:t>
      </w:r>
      <w:r>
        <w:rPr>
          <w:b/>
        </w:rPr>
        <w:t xml:space="preserve"> by William Golding</w:t>
      </w:r>
    </w:p>
    <w:p>
      <w:pPr>
        <w:pStyle w:val="Normal"/>
        <w:jc w:val="center"/>
        <w:rPr>
          <w:b/>
          <w:b/>
        </w:rPr>
      </w:pPr>
      <w:r>
        <w:rPr>
          <w:b/>
        </w:rPr>
        <w:t>Study Guide</w:t>
      </w:r>
    </w:p>
    <w:p>
      <w:pPr>
        <w:pStyle w:val="Normal"/>
        <w:rPr>
          <w:b/>
          <w:b/>
        </w:rPr>
      </w:pPr>
      <w:r>
        <w:rPr>
          <w:b/>
        </w:rPr>
        <w:t>Name ________________________________________ Mod _________</w:t>
      </w:r>
    </w:p>
    <w:p>
      <w:pPr>
        <w:pStyle w:val="Normal"/>
        <w:rPr>
          <w:b/>
          <w:b/>
        </w:rPr>
      </w:pPr>
      <w:r>
        <w:rPr>
          <w:b/>
        </w:rPr>
      </w:r>
    </w:p>
    <w:p>
      <w:pPr>
        <w:pStyle w:val="Normal"/>
        <w:rPr>
          <w:b/>
          <w:b/>
        </w:rPr>
      </w:pPr>
      <w:r>
        <w:rPr>
          <w:b/>
        </w:rPr>
        <w:t>Chapter Eleven</w:t>
      </w:r>
    </w:p>
    <w:p>
      <w:pPr>
        <w:pStyle w:val="Normal"/>
        <w:spacing w:lineRule="auto" w:line="480" w:before="240" w:after="0"/>
        <w:rPr/>
      </w:pPr>
      <w:r>
        <w:rPr>
          <w:b/>
        </w:rPr>
        <w:tab/>
      </w:r>
      <w:r>
        <w:rPr/>
        <w:t xml:space="preserve">Piggy decided to go to Jack to demand (1) _____________________________.  They will take the conch as a symbol of authority.  Ralph sounds the conch at Castle Rock and calls an assembly.  Jack and Ralph fight with spears.  (2) _______________ are captured and tied up, and Piggy uses the conch to speak.  (3) ______________________ uses the lever to roll a large boulder down on them, and it strikes the nearly blind Piggy who falls forty feet to the rocks below.  He and the conch are both shattered.  Ralph flees when he realizes Jack intends to (4) __________________________________________.  Roger advances on the helpless twins.  </w:t>
        <w:tab/>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828800</wp:posOffset>
            </wp:positionH>
            <wp:positionV relativeFrom="paragraph">
              <wp:posOffset>107315</wp:posOffset>
            </wp:positionV>
            <wp:extent cx="1897380" cy="1943100"/>
            <wp:effectExtent l="0" t="0" r="0" b="0"/>
            <wp:wrapTight wrapText="bothSides">
              <wp:wrapPolygon edited="0">
                <wp:start x="-131" y="0"/>
                <wp:lineTo x="-131" y="1145"/>
                <wp:lineTo x="257" y="2040"/>
                <wp:lineTo x="780" y="2040"/>
                <wp:lineTo x="-131" y="3190"/>
                <wp:lineTo x="-131" y="7152"/>
                <wp:lineTo x="387" y="8178"/>
                <wp:lineTo x="-131" y="9198"/>
                <wp:lineTo x="-131" y="13034"/>
                <wp:lineTo x="387" y="14310"/>
                <wp:lineTo x="-131" y="15080"/>
                <wp:lineTo x="-131" y="19042"/>
                <wp:lineTo x="387" y="20448"/>
                <wp:lineTo x="-131" y="21083"/>
                <wp:lineTo x="-131" y="21469"/>
                <wp:lineTo x="21600" y="21469"/>
                <wp:lineTo x="21600" y="17636"/>
                <wp:lineTo x="20812" y="16356"/>
                <wp:lineTo x="21600" y="15716"/>
                <wp:lineTo x="21600" y="11629"/>
                <wp:lineTo x="20942" y="10223"/>
                <wp:lineTo x="21600" y="9708"/>
                <wp:lineTo x="21600" y="8557"/>
                <wp:lineTo x="21070" y="8178"/>
                <wp:lineTo x="21600" y="6642"/>
                <wp:lineTo x="21600" y="5621"/>
                <wp:lineTo x="21070" y="4086"/>
                <wp:lineTo x="21600" y="3701"/>
                <wp:lineTo x="21600" y="2680"/>
                <wp:lineTo x="21070" y="2040"/>
                <wp:lineTo x="21600" y="635"/>
                <wp:lineTo x="21600" y="0"/>
                <wp:lineTo x="-1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1897380" cy="1943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5)  What does the conch symbolize? _______________________________________</w:t>
      </w:r>
    </w:p>
    <w:p>
      <w:pPr>
        <w:pStyle w:val="Normal"/>
        <w:rPr>
          <w:b/>
          <w:b/>
        </w:rPr>
      </w:pPr>
      <w:r>
        <w:rPr>
          <w:b/>
        </w:rPr>
      </w:r>
    </w:p>
    <w:p>
      <w:pPr>
        <w:pStyle w:val="Normal"/>
        <w:rPr>
          <w:b/>
          <w:b/>
        </w:rPr>
      </w:pPr>
      <w:r>
        <w:rPr>
          <w:b/>
        </w:rPr>
        <w:t xml:space="preserve">_______________________________________________________________________.  </w:t>
      </w:r>
    </w:p>
    <w:p>
      <w:pPr>
        <w:pStyle w:val="Normal"/>
        <w:rPr>
          <w:b/>
          <w:b/>
        </w:rPr>
      </w:pPr>
      <w:r>
        <w:rPr>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9:50:00Z</dcterms:created>
  <dc:creator>Barb Kingsley</dc:creator>
  <dc:description/>
  <dc:language>en-US</dc:language>
  <cp:lastModifiedBy>Barb Kingsley</cp:lastModifiedBy>
  <dcterms:modified xsi:type="dcterms:W3CDTF">2005-07-17T20:59:00Z</dcterms:modified>
  <cp:revision>2</cp:revision>
  <dc:subject/>
  <dc:title>Lord of the Flies by William Golding</dc:title>
</cp:coreProperties>
</file>